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1\fswiss\fcharset0\fprq2{\*\panose 00000000000000000000}MS Sans Serif;}{\f15\fswiss\fcharset0\fprq2{\*\panose 020b0604030504040204}Tahoma;}{\f106\fswiss\fcharset238\fprq2 Tahoma CE;}{\f107\fswiss\fcharset204\fprq2 Tahoma Cyr;}{\f109\fswiss\fcharset161\fprq2 Tahoma Greek;}{\f110\fswiss\fcharset162\fprq2 Tahoma Tur;}{\f111\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widctlpar\adjustright \f11\fs20\cgrid \snext0 Normal;}{\*\cs10 \additive Default Paragraph Font;}{\s15\widctlpar\adjustright \cbpat9 \f15\fs20\cgrid \sbasedon0 \snext15 Document Map;}}{\*\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360{\leveltext\'02\u-3913 ?\'00;}{\levelnumbers\'02;}\f3\fbias0 }}\ls1}{\listoverride\listid-2\listoverridecount1{\lfolevel\listoverrideformat{\listlevel\levelnfc23\leveljc0\levelfollow0\levelstartat0\levelold\levelspace0\levelindent360{\leveltext\'02\u-3913 ?\'00;}{\levelnumbers\'02;}\f3\fbias0 }}\ls2}{\listoverride\listid-2\listoverridecount1{\lfolevel\listoverrideformat{\listlevel\levelnfc23\leveljc0\levelfollow0\levelstartat0\levelold\levelspace0\levelindent360{\leveltext\'02\u-3913 ?\'00;}{\levelnumbers\'02;}\f3\fbias0 }}\ls3}}{\info{\operator James Hall}{\creatim\yr1997\mo8\dy19\hr20}{\revtim\yr1997\mo8\dy19\hr20\min9}{\version2}{\edmins7}{\nofpages1}{\nofwords293}{\nofchars1675}{\*\company DataComp}{\nofcharsws2057}{\vern87}}\endnotes\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widctlpar\outlinelevel0\adjustright \f11\fs20\cgrid {\b\f1 New Features \endash }{\b\f1  LaunchPad Version 2.7}{\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Version 2.}{\f1 7}{\f1  has several new features to help with your automation needs. Also included in this release is fixes to problems that were discovered in the previous version. Below is summary of those changes. As always, new features are normally added because the customers have requested the additions. This version contains some of those requ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dded the ability to define start and stop times for events using the "Interval" scheduling frequency}{\f1 .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Now you can have interval events that use minutes or hours only run between two set times. For example you could now have an event that runs at 15 minute intervals only run between say 8:00AM and 5:00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dded two new condition types: }{\b\f1 "}{\b\f1 File Change and Not Locked}{\b\f1 "}{\b\f1  }{\b\f1 and "}{\b\f1 File Exist and Not Locked}{\b\f1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th of these additions give you more control over file conditions by also verifying that the file you have defined in the condition is not being used by another process before LaunchPad launches the event. This is extremely useful when copying large files from one place to another. Of course this is just on example of how these new features can be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dded a new Desktop Quick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you can access the currently loaded list of events from anywhere on your desktop with a simple hotkey combination that you define. Great for launching predifined events without messing around with the events schedule. Also great for accessing programs that you use frequ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Bug Fixes Since Last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xes a problem with events would fire up twice within seconds of each other. This problem would normally be seen with the newer faster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xes a problem with events sometimes not re-scheduling themselves after being launched. Again this problem would normally be seen with the newer faster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xes to the problem of LaunchPad not saving the condition parameters correctly when using the "File Access" conditio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 Fixed problem with the sendkeys command \{Date\} not handling the minus sign correctly.}{\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